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промышленной политике в Ульяновской области» и признании утратившими силу отдельных положений законодательных актов Ульян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Внести в Закон Ульяновской области от 9 ноября 2004 года   № 073-ЗО «О промышленной политике в Ульяновской области» («Ульяновская правда» от 16.11.2004 № 219; от 12.12.2007 № 106; от 07.11.2008 № 91; от 12.11.2010 № 92; от 06.04.2011 № 36; от 07.10.2011 № 113) следующие изменения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1) в преамбуле слова «, регулирует основы взаимодействия между субъектами  промышленной политики» исключить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2) в статье 1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а)  абзац третий изложить в следующей редакции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«промышленная политика – система осуществляемых органами государственной власти области правовых, экономических, научно-технических и организационных мер, направленных на повышение эффективности работы промышленности, исходя из социально-экономических интересов области;»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б) абзац четвёртый  признать утратившим силу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в) абзац одиннадцатый признать утратившим силу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3) в наименовании главы 2 слова «субъектов промышленной политики» заменить словами «органов государственной власти области»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4) в пункте 4 части 2 статьи 2 слова «субъектами промышленной деятельности» исключить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5) в статье 4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а) в части 1 слова «всех уровней» заменить словами «бюджетной системы Российской Федерации»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б) в части 3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 xml:space="preserve"> </w:t>
      </w:r>
      <w:r>
        <w:rPr/>
        <w:t>в абзаце первом слова «субъекты промышленной политики» заменить словами «органы государственной власти области»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пункт 2 признать утратившим силу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в пункте 3 слова «и повышение конкурентоспособности производимой продукции» исключить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пункт 5 признать утратившим силу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6) в статье 5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а)  пункт 9 признать утратившим силу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б) в пункте 10 слова «субъектов промышленной политики» заменить словами «органов государственной власти области»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7)  статью 9 признать утратившей силу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8) в статье 11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а) в пункте 3 слова «и государствами» исключить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б)  пункт 11 после слов «налоговых платежей» дополнить словами «по региональным налогам»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Со дня вступления настоящего Закона в силу признать утратившими  силу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1) пункт 1 Закона Ульяновской области от 5 декабря  2007 года № 211-ЗО «О внесении изменений  в Закон Ульяновской области «О промышленной политике в Ульяновской области» («Ульяновская правда» от 12.12.2007 № 106; от 07.10.2011 № 113)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2) пункт 3 статьи 1 Закона Ульяновской области от 4 октября 2011 года  № 161-ЗО «О внесении изменений в Закон Ульяновской области «О промышленной политике в Ульяновской области» и признании утратившими силу отдельных положений законодательных актов Ульяновской области» («Ульяновская правда» от 07.10.2011 № 113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7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37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 октября 2012 г.</w:t>
      </w:r>
    </w:p>
    <w:p>
      <w:pPr>
        <w:pStyle w:val="Normal"/>
        <w:jc w:val="center"/>
        <w:rPr/>
      </w:pPr>
      <w:r>
        <w:rPr/>
        <w:t>№</w:t>
      </w:r>
      <w:r>
        <w:rPr/>
        <w:t xml:space="preserve">145- ЗО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40" w:right="706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52:00Z</dcterms:created>
  <dc:creator>user</dc:creator>
  <dc:description/>
  <cp:keywords/>
  <dc:language>en-US</dc:language>
  <cp:lastModifiedBy>user</cp:lastModifiedBy>
  <cp:lastPrinted>2012-09-27T14:08:00Z</cp:lastPrinted>
  <dcterms:modified xsi:type="dcterms:W3CDTF">2012-10-10T10:57:00Z</dcterms:modified>
  <cp:revision>6</cp:revision>
  <dc:subject/>
  <dc:title>Председателю комитета </dc:title>
</cp:coreProperties>
</file>